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3года</w:t>
        <w:tab/>
        <w:t xml:space="preserve">            </w:t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проведения инвентаризации, технической паспортизации и государственной регистрации прав собственности на объекты электроэнергетики и объекты коммунальной инфрастру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07.2007 г. №  185-ФЗ «О Фонде содействия реформированию жилищно-коммунального хозяйства» и Жилищного Кодекс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график проведения инвентаризации, технической паспортизации и государственной регистрации прав собственности на объекты электроэнергетики и объекты коммунальной инфраструктуры. (Приложе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 33 от 24.04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инвентаризации технической паспортизации и государственной регистрации прав собственности на объекты электроэнергетики и объекта коммуналь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6"/>
        <w:gridCol w:w="2195"/>
        <w:gridCol w:w="1915"/>
        <w:gridCol w:w="19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6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П до насосной станции и насосная станция с. Усть-Теленгу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, подготовка технического паспорта Б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ЭП ул.Мира, Новая, Нагорная, Лесная (300 м)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  <w:t>с. Усть-Теленгу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технического паспорта БТИ, государственная регистрация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П до котельной с. Усть-Теленгуй и котельная с оборудование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технического паспорта Б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летнего водопровода с. Усть-Теленгу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технического паспорта Б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(бывший магазин) с. Усть-Теленгу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технического паспорта Б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собствен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5:00Z</dcterms:created>
  <dc:creator>SamLab.ws</dc:creator>
  <dc:description/>
  <cp:keywords/>
  <dc:language>en-US</dc:language>
  <cp:lastModifiedBy>Глава</cp:lastModifiedBy>
  <cp:lastPrinted>2013-04-25T09:23:00Z</cp:lastPrinted>
  <dcterms:modified xsi:type="dcterms:W3CDTF">2013-04-24T23:23:00Z</dcterms:modified>
  <cp:revision>3</cp:revision>
  <dc:subject/>
  <dc:title>АДМИНИСТРАЦИЯ СЕЛЬСКОГО ПОСЕЛЕНИЯ</dc:title>
</cp:coreProperties>
</file>